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Count on/back in 10s, 100s, 1000s, add/subtract 1, 10, 100,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or subtract 1, 10, 100 or 1000 to or from any integ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, 10s, 100s or 1000s from any whole number up to 100 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Compare/order numbers to 10 000, use &lt; / &gt;, give ‘between’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symbols for less than (&lt;) and greater than (&gt;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one or more numbers lying between two given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and order numbers up to 10 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Recognise properties of adding/subtracting odd/even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odd and even numbers up to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properties of odd and even numbers, including their sums and differ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 (numbe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ledge of sums or differences of odd/even numbers to check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Recognise negative numbers in contex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tend number sequences formed by counting from any number in steps of constant size, extending beyond zero when counting back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negative numbers in contex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Derive and identify doubles/halves up to 50; double by partition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ouble or halve 2-digit numbers by doubling or halving the tens fir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integers up to 50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near doubles using known dou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Derive doubles/halves of multiples of 10–500/100–5000; multiply mentall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multiples of 10 to 500,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multiples of 100 to 5000,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near doubles using known dou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multiply or divide mentall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Classify and sketch 2D shapes according to concept of symmetr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polygons according to their lines of symmetr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concept of line symmetr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ketch the reflection of a shape in a mirror line parallel to one sid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Rehearse names/nets of 3D shapes, define polyhedron and tetrahedr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 (shap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terms ‘polyhedron’ and ‘tetrahedron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and visualise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names of common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Visualise 3D shapes from 2D drawings and identify simple nets of soli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Use scales; know relationship between standard units of capacity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standard metric units of capacity: l, ml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relationship between litres and millili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ggest suitable units and measuring equipment to estimate or measure capacit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imperial units of capacity: pi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equivalent of 1/2, 1/4, 3/4, 1/10 of 1 litre in ml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estimates and readings from capacity sca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Read simple time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simple time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2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42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